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1-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Нефтеюганского района в муниципальн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Сал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473"/>
        <w:gridCol w:w="3029"/>
        <w:gridCol w:w="180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  <w:br/>
              <w:t>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Центральная, д. 1, </w:t>
              <w:br/>
              <w:t xml:space="preserve">п. Салым, Нефтеюган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973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2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,271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ый и хозяйственный инвентарь (34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592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473"/>
        <w:gridCol w:w="3029"/>
        <w:gridCol w:w="1800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970 единиц, 83,03 ли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42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1,15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Северная, п. Салым, Нефтеюганский район, Ханты-Мансий-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999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999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алым, Нефтеюган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955,50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955,508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097,6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7 приложения 2 к решению Думы Нефтеюганского района от 7 июня 2007 года № 372, согласованного решением Совета депутатов сельского поселения Салым от 5 июня 2007 года № 9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75 приложения 2 к решению Думы Нефтеюганского района от 7 июня 2007 года № 372, согласованного решением Совета депутатов сельского поселения Салым от 5 июня 2007 года № 9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90 приложения 2 к решению Думы Нефтеюганского района от 7 июня 2007 года № 372, согласованного решением Совета депутатов сельского поселения Салым от 5 июня 2007 года № 9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4 приложения 2 к решению Думы Нефтеюганского района от 7 июня 2007 года № 372, согласованного решением Совета депутатов сельского поселения Салым от 5 июня 2007 года № 9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52 приложения 2 к решению Думы Нефтеюганского района от 7 июня 2007 года № 372, согласованного решением Совета депутатов сельского поселения Салым от 5 июня 2007 года № 9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3.1, 3.4.1, 3.5.1, 3.6.1 приложения 2 к решению Думы Нефтеюганского района от 7 июня 2007 года № 372, согласованного решением Совета депутатов сельского поселения Салым от 5 июня 2007 года № 9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9 приложения 2 к решению Думы Нефтеюганского района от 7 июня 2007 года № 372, согласованного решением Совета депутатов сельского поселения Салым от 5 июня 2007 года № 9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34:00Z</dcterms:created>
  <dc:creator>Isnigireva</dc:creator>
  <dc:description/>
  <cp:keywords/>
  <dc:language>en-US</dc:language>
  <cp:lastModifiedBy>MinyaylovaIV</cp:lastModifiedBy>
  <cp:lastPrinted>2007-06-21T12:36:00Z</cp:lastPrinted>
  <dcterms:modified xsi:type="dcterms:W3CDTF">2007-07-03T06:38:00Z</dcterms:modified>
  <cp:revision>32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4580097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